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下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新年到了　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92"/>
        <w:gridCol w:w="378"/>
        <w:gridCol w:w="1694"/>
        <w:gridCol w:w="3090"/>
        <w:gridCol w:w="1151"/>
        <w:gridCol w:w="1176"/>
        <w:gridCol w:w="952"/>
        <w:gridCol w:w="2847"/>
        <w:gridCol w:w="1984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大掃除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</w:t>
            </w:r>
            <w:r>
              <w:rPr>
                <w:color w:val="000000"/>
                <w:sz w:val="20"/>
              </w:rPr>
              <w:t>習清潔家居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運用適當的語氣請人幫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清潔用具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上「普通話影音教室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看有關做家務的影片，然後説説平時會否幫忙做家務，會幫忙做些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微軟正黑體" w:hAnsi="微軟正黑體" w:eastAsia="微軟正黑體" w:cs="微軟正黑體"/>
                <w:color w:val="000000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0"/>
                <w:szCs w:val="20"/>
              </w:rPr>
              <w:t>國安範疇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責任感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承擔精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團結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傳統節日：農曆新年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習俗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複習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w</w:t>
            </w:r>
            <w:r>
              <w:rPr>
                <w:color w:val="000000"/>
                <w:sz w:val="20"/>
              </w:rPr>
              <w:t>的音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給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w</w:t>
            </w:r>
            <w:r>
              <w:rPr>
                <w:color w:val="000000"/>
                <w:sz w:val="20"/>
              </w:rPr>
              <w:t>開頭的音節填寫例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辨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w</w:t>
            </w:r>
            <w:r>
              <w:rPr>
                <w:color w:val="000000"/>
                <w:sz w:val="20"/>
              </w:rPr>
              <w:t>開頭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音節，完成走迷宮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完成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color w:val="000000"/>
                <w:sz w:val="20"/>
              </w:rPr>
              <w:t>語音互動評估」或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color w:val="000000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做家務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b/>
                <w:b/>
                <w:w w:val="95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話語的實際意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完成練習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運用適當的語氣請人幫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清潔家居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怎樣運用適當的語氣請人幫忙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四人一組，根據圖畫內容，輪流向組員指派家務，打掃屋子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廣普對照簡報」，做有關家務名稱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5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主動幫忙做家務，並用普通話表達想幫忙做甚麼家務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/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新年到了</w:t>
      </w:r>
      <w:r>
        <w:rPr/>
        <w:t>　　</w:t>
      </w:r>
    </w:p>
    <w:tbl>
      <w:tblPr>
        <w:tblW w:w="1472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0"/>
        <w:gridCol w:w="364"/>
        <w:gridCol w:w="378"/>
        <w:gridCol w:w="14"/>
        <w:gridCol w:w="378"/>
        <w:gridCol w:w="1693"/>
        <w:gridCol w:w="14"/>
        <w:gridCol w:w="3078"/>
        <w:gridCol w:w="1151"/>
        <w:gridCol w:w="11"/>
        <w:gridCol w:w="1165"/>
        <w:gridCol w:w="952"/>
        <w:gridCol w:w="2847"/>
        <w:gridCol w:w="1940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31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</w:rPr>
              <w:t>逛年宵市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表示驚歎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描述場景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翻轉課堂」有關年宵市場的影片，完成練習，然後説説年宵市場有甚麼東西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bCs/>
                <w:sz w:val="20"/>
                <w:szCs w:val="20"/>
              </w:rPr>
              <w:t>國安範疇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傳統節日：農曆新</w:t>
            </w:r>
          </w:p>
          <w:p>
            <w:pPr>
              <w:pStyle w:val="Normal"/>
              <w:spacing w:lineRule="exact" w:line="260"/>
              <w:ind w:firstLine="20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習俗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四個聲調和輕聲搭配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輕聲詞，掌握輕聲跟四聲搭配時的不同讀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句子，讀好輕聲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45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描述逛年宵市場的話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」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5" w:hanging="241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情境説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根據情境，表示驚歎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扮演圖中的人，説出表示驚歎的話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命題説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描述場景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話意思完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完整地描述逛年宵市場的經歷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量詞簡報」，做有關年宵市場的量詞練習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童詩《維園年宵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合作精神</w:t>
      </w:r>
    </w:p>
    <w:tbl>
      <w:tblPr>
        <w:tblW w:w="1490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0"/>
        <w:gridCol w:w="365"/>
        <w:gridCol w:w="378"/>
        <w:gridCol w:w="394"/>
        <w:gridCol w:w="1694"/>
        <w:gridCol w:w="13"/>
        <w:gridCol w:w="3106"/>
        <w:gridCol w:w="1119"/>
        <w:gridCol w:w="9"/>
        <w:gridCol w:w="1181"/>
        <w:gridCol w:w="981"/>
        <w:gridCol w:w="2911"/>
        <w:gridCol w:w="2016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校開放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運用適當的身體語言和禮貌用語接待來賓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今年學校開放日的日期，以及自己會不會／有沒有幫忙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責任感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承擔精神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韻母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 xml:space="preserve">n en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 xml:space="preserve">ng eng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" w:hAnsi="Arial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Arial" w:hAnsi="Arial"/>
                <w:b/>
                <w:color w:val="000000"/>
                <w:sz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翻轉課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影片，完成練習，瞭解韻母</w:t>
            </w:r>
            <w:r>
              <w:rPr>
                <w:rFonts w:ascii="PMingLiU;新細明體" w:hAnsi="PMingLiU;新細明體" w:cs="PMingLiU;新細明體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 en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 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g eng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分別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韻母是</w:t>
            </w:r>
            <w:r>
              <w:rPr>
                <w:rFonts w:ascii="PMingLiU;新細明體" w:hAnsi="PMingLiU;新細明體" w:cs="PMingLiU;新細明體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 en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 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g eng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詞語，然後完成填充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辨音節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開放日分工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聆聽時抓住關鍵詞，理解話語內容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掌握聆聽時抓住關鍵詞的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運用適當的身體語言和禮貌用語接待來賓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怎樣有禮貌地接待來賓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兩人一組，扮演學校開放日的工作人員和來賓，進行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與學校開放日的活動，用普通話接待來賓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rPr>
          <w:rFonts w:ascii="PMingLiU;新細明體" w:hAnsi="PMingLiU;新細明體" w:eastAsia="標楷體" w:cs="PMingLiU;新細明體"/>
          <w:b/>
          <w:b/>
          <w:sz w:val="20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合作精神</w:t>
      </w:r>
      <w:r>
        <w:rPr/>
        <w:t>　</w:t>
      </w:r>
    </w:p>
    <w:tbl>
      <w:tblPr>
        <w:tblW w:w="1471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92"/>
        <w:gridCol w:w="353"/>
        <w:gridCol w:w="395"/>
        <w:gridCol w:w="1695"/>
        <w:gridCol w:w="12"/>
        <w:gridCol w:w="3102"/>
        <w:gridCol w:w="1136"/>
        <w:gridCol w:w="1188"/>
        <w:gridCol w:w="952"/>
        <w:gridCol w:w="2925"/>
        <w:gridCol w:w="1820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會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鼓勵別人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運動項目的名稱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學校運動會有哪些比賽項目，自己參加過哪些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責任感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團結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聲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j q x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音節，並把音節譯寫成漢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訓練聲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j q x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繞口令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2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田徑賽成績的午間廣播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扮演廣播員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，讀出廣播內容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訪問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進行訪問，説出運動項目的名稱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兩人一組，以運動為主題自擬問題，輪流訪問對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3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打氣大會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鼓勵別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四人一組，輪流説一件讓自己感到氣餒的事，其他人鼓勵他／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7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文章《馬拉松賽跑的起源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二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雜記　</w:t>
      </w:r>
    </w:p>
    <w:tbl>
      <w:tblPr>
        <w:tblW w:w="1472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0"/>
        <w:gridCol w:w="392"/>
        <w:gridCol w:w="379"/>
        <w:gridCol w:w="392"/>
        <w:gridCol w:w="1670"/>
        <w:gridCol w:w="10"/>
        <w:gridCol w:w="3090"/>
        <w:gridCol w:w="1153"/>
        <w:gridCol w:w="1174"/>
        <w:gridCol w:w="966"/>
        <w:gridCol w:w="2911"/>
        <w:gridCol w:w="1848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理髮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徵詢意見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髮型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熱身簡報」，説説自己喜歡哪種髮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聲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z c s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聲母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z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s</w:t>
            </w:r>
            <w:r>
              <w:rPr>
                <w:color w:val="000000"/>
                <w:sz w:val="20"/>
              </w:rPr>
              <w:t>的詞語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訓練聲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z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s</w:t>
            </w:r>
            <w:r>
              <w:rPr>
                <w:color w:val="000000"/>
                <w:sz w:val="20"/>
              </w:rPr>
              <w:t>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繞口令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句子，填寫字的聲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rFonts w:ascii="PMingLiU;新細明體" w:hAnsi="PMingLiU;新細明體" w:cs="Times New Roman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255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討論髮型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不同的觀點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怎樣聽出不同的觀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學科網站上的「聆聽遊戲」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聆聽遊戲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徵詢意見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兩人一組，扮演理髮師和顧客，進行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學科網站上的「配音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做有關髮型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配音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0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親友用普通話討論哪種髮型適合自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雜記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0"/>
        <w:gridCol w:w="392"/>
        <w:gridCol w:w="379"/>
        <w:gridCol w:w="378"/>
        <w:gridCol w:w="1680"/>
        <w:gridCol w:w="3107"/>
        <w:gridCol w:w="1148"/>
        <w:gridCol w:w="1176"/>
        <w:gridCol w:w="980"/>
        <w:gridCol w:w="3088"/>
        <w:gridCol w:w="1701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吃快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在快餐店點餐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快餐店食品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上「普通話影音教室」，觀看跟吃有關的影片，認識有關吃的普通話詞彙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上西式快餐店時，喜歡吃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</w:t>
            </w:r>
            <w:r>
              <w:rPr>
                <w:rFonts w:cs="Times New Roman"/>
                <w:color w:val="000000"/>
                <w:sz w:val="19"/>
                <w:szCs w:val="19"/>
              </w:rPr>
              <w:t>：生活用語大不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h ch s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找出並朗讀課文中聲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c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s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聲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c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或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s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根據提示，圈出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在快餐店點餐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355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DengXian;等线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點餐時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兩人一組，扮演顧客和快餐店店員，進行點餐時的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和「量詞簡報」，做有關快餐店食物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教學影片：妙趣街頭普通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在快餐店點餐時，用普通話跟店員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雜記</w:t>
      </w:r>
    </w:p>
    <w:tbl>
      <w:tblPr>
        <w:tblW w:w="1481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1"/>
        <w:gridCol w:w="391"/>
        <w:gridCol w:w="379"/>
        <w:gridCol w:w="364"/>
        <w:gridCol w:w="1694"/>
        <w:gridCol w:w="3093"/>
        <w:gridCol w:w="1162"/>
        <w:gridCol w:w="1176"/>
        <w:gridCol w:w="980"/>
        <w:gridCol w:w="2805"/>
        <w:gridCol w:w="2024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242" w:hanging="242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B195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逛書展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產品查詢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書籍種類的名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預先上「普通話影音教室」，觀看跟看書有關的影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説説是否去過書展，在書展通常買甚麼書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常見容易讀錯的字（韻母</w:t>
            </w:r>
            <w:r>
              <w:rPr>
                <w:rFonts w:cs="Arial" w:ascii="Arial" w:hAnsi="Arial"/>
                <w:color w:val="000000"/>
                <w:sz w:val="20"/>
              </w:rPr>
              <w:t>u ɑo</w:t>
            </w:r>
            <w:r>
              <w:rPr>
                <w:rFonts w:cs="Times New Roman"/>
                <w:color w:val="000000"/>
                <w:sz w:val="20"/>
              </w:rPr>
              <w:t>）的讀音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韻母是</w:t>
            </w:r>
            <w:r>
              <w:rPr>
                <w:rFonts w:cs="Arial" w:ascii="Arial" w:hAnsi="Arial"/>
                <w:color w:val="000000"/>
                <w:sz w:val="20"/>
              </w:rPr>
              <w:t>u ɑo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找出故事中韻母是</w:t>
            </w:r>
            <w:r>
              <w:rPr>
                <w:rFonts w:cs="Arial" w:ascii="Arial" w:hAnsi="Arial"/>
                <w:color w:val="000000"/>
                <w:sz w:val="20"/>
              </w:rPr>
              <w:t>u ɑo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字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查詢預訂圖書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推測話語內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推測話語內容的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介紹圖書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介紹喜歡的圖書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怎樣有條理地介紹圖書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向同學介紹一本喜歡的書，可拍下書的封面，上傳至「壁報板」，介紹時展示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60" w:hRule="atLeast"/>
        </w:trPr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產品查詢的對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兩人一組，根據提供的資料，扮演顧客和售貨員，進行</w:t>
            </w:r>
            <w:r>
              <w:rPr>
                <w:rFonts w:cs="Times New Roman"/>
                <w:color w:val="000000"/>
                <w:sz w:val="20"/>
              </w:rPr>
              <w:t>產品查詢的對話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説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18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散文《竊讀記》（節錄）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間休息時用普通話向同學介紹喜歡的圖書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去書店買書時，用普通話向職員查詢有關書籍的資訊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2"/>
          <w:szCs w:val="2"/>
          <w:lang w:eastAsia="zh-HK"/>
        </w:rPr>
      </w:pPr>
      <w:r>
        <w:rPr>
          <w:rFonts w:eastAsia="標楷體" w:cs="標楷體" w:ascii="標楷體" w:hAnsi="標楷體"/>
          <w:b/>
          <w:sz w:val="2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437" w:top="1021" w:footer="851" w:bottom="1021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微軟正黑體">
    <w:charset w:val="88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2334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四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教學進度表　四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4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Dotum;돋움" w:hAnsi="Dotum;돋움" w:eastAsia="Dotum;돋움" w:cs="Dotum;돋움"/>
      <w:sz w:val="18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3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10-31T15:57:00Z</cp:lastPrinted>
  <dcterms:modified xsi:type="dcterms:W3CDTF">2025-08-26T10:15:00Z</dcterms:modified>
  <cp:revision>213</cp:revision>
  <dc:subject/>
  <dc:title/>
</cp:coreProperties>
</file>