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下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</w:t>
      </w:r>
      <w:r>
        <w:rPr>
          <w:rFonts w:ascii="標楷體" w:hAnsi="標楷體" w:cs="標楷體" w:eastAsia="標楷體"/>
          <w:b/>
          <w:szCs w:val="24"/>
        </w:rPr>
        <w:t>　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歡樂年年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90"/>
        <w:gridCol w:w="1134"/>
        <w:gridCol w:w="966"/>
        <w:gridCol w:w="281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今天過生日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按對象有禮貌地詢問年紀和生日日期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表示日期的詞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自己甚麼時候生日，今年幾歲，然後看兒歌動畫，跟唱兒歌《賀生日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重點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敬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敬長輩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  <w:lang w:val="en-GB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  <w:lang w:val="en-GB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掌握聲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j q x</w:t>
            </w:r>
            <w:r>
              <w:rPr>
                <w:color w:val="000000"/>
                <w:sz w:val="20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</w:t>
            </w:r>
            <w:r>
              <w:rPr>
                <w:color w:val="000000"/>
                <w:sz w:val="20"/>
              </w:rPr>
              <w:t>聲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j q x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老師讀聲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j</w:t>
            </w:r>
            <w:r>
              <w:rPr>
                <w:rFonts w:ascii="Arial" w:hAnsi="Arial" w:cs="Arial"/>
                <w:color w:val="000000"/>
                <w:sz w:val="20"/>
              </w:rPr>
              <w:t>、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q</w:t>
            </w:r>
            <w:r>
              <w:rPr>
                <w:rFonts w:ascii="Arial" w:hAnsi="Arial" w:cs="Arial"/>
                <w:color w:val="000000"/>
                <w:sz w:val="20"/>
              </w:rPr>
              <w:t>或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x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從課文裏找出含相關聲母的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含聲母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j q x</w:t>
            </w:r>
            <w:r>
              <w:rPr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right="5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ind w:right="5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b/>
                <w:b/>
                <w:w w:val="95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生日日期和年紀的對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聆聽錄音或觀看</w:t>
            </w:r>
            <w:r>
              <w:rPr>
                <w:color w:val="000000"/>
                <w:sz w:val="20"/>
              </w:rPr>
              <w:t>「視聽動畫」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練習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視聽動畫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right="5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right="5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你問我答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詢問和説出生日日期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分組輪流説出生日日期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right="5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角色扮演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按對象有禮貌地詢問年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理解問年紀時要按對象運用不同的提問用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兩人一組，輪流抽</w:t>
            </w:r>
            <w:r>
              <w:rPr>
                <w:color w:val="000000"/>
                <w:sz w:val="20"/>
              </w:rPr>
              <w:t>「角色卡」，按照對象，互相有禮貌地問年紀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角色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用普通話詢問親友、同學的年紀和生日日期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/>
      </w:pPr>
      <w:r>
        <w:br w:type="page"/>
      </w: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歡樂年年</w:t>
      </w:r>
      <w:r>
        <w:rPr/>
        <w:t>　　</w:t>
      </w:r>
    </w:p>
    <w:tbl>
      <w:tblPr>
        <w:tblW w:w="144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2861"/>
        <w:gridCol w:w="1646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想屬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表示次序的説法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動物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觀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翻轉課堂」有關生肖故事的影片，完成練習，上課時向同學説説自己的生肖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國民身份認同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傳統節日：農曆新年</w:t>
            </w:r>
          </w:p>
        </w:tc>
      </w:tr>
      <w:tr>
        <w:trPr>
          <w:trHeight w:val="259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 ch sh r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的發音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  <w:lang w:eastAsia="zh-HK"/>
              </w:rPr>
              <w:t>，以及拼讀和視讀相關的音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</w:t>
            </w:r>
            <w:r>
              <w:rPr>
                <w:color w:val="000000"/>
                <w:sz w:val="20"/>
              </w:rPr>
              <w:t>整體認讀音節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i chi shi ri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的讀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 ch sh r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認識整體認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含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zh ch sh r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圖視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0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十二生肖的故事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7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07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　</w:t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讀出動物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60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跟讀歌詞，掌握動物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齊唱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動物樂園真熱鬧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65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按生肖排列次序，説出自己生肖前後的動物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老師讀十二生肖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扮演自己的生肖，説出自己前後是哪種動物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量詞簡報」，做動物量詞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11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三：</w:t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你問我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color w:val="000000"/>
                <w:sz w:val="20"/>
              </w:rPr>
              <w:t>説出家人的生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先在家裏詢問家人的生肖，然後參考例子，和同學互相詢問對方家人的生肖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18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b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b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8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童謠《十二生肖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一的「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6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exact" w:line="26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來比比看</w:t>
      </w:r>
      <w:r>
        <w:rPr/>
        <w:t>　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2861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比你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cs="Dotum;돋움"/>
                <w:sz w:val="14"/>
                <w:szCs w:val="14"/>
                <w:lang w:eastAsia="zh-HK"/>
              </w:rPr>
            </w:pPr>
            <w:r>
              <w:rPr>
                <w:rFonts w:cs="Dotum;돋움" w:ascii="Dotum;돋움" w:hAnsi="Dotum;돋움"/>
                <w:sz w:val="14"/>
                <w:szCs w:val="14"/>
                <w:lang w:eastAsia="zh-HK"/>
              </w:rPr>
            </w:r>
          </w:p>
          <w:p>
            <w:pPr>
              <w:pStyle w:val="Normal"/>
              <w:snapToGrid w:val="false"/>
              <w:spacing w:lineRule="exact" w:line="80"/>
              <w:jc w:val="center"/>
              <w:rPr>
                <w:rFonts w:ascii="Dotum;돋움" w:hAnsi="Dotum;돋움" w:cs="Dotum;돋움"/>
                <w:sz w:val="14"/>
                <w:szCs w:val="14"/>
                <w:lang w:eastAsia="zh-HK"/>
              </w:rPr>
            </w:pPr>
            <w:r>
              <w:rPr>
                <w:rFonts w:cs="Dotum;돋움" w:ascii="Dotum;돋움" w:hAnsi="Dotum;돋움"/>
                <w:sz w:val="14"/>
                <w:szCs w:val="14"/>
                <w:lang w:eastAsia="zh-HK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比較不同的地方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反義詞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熱身簡報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比一比各種事物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 c s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  <w:lang w:eastAsia="zh-HK"/>
              </w:rPr>
              <w:t>掌握整體認讀音節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i ci si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  <w:lang w:eastAsia="zh-HK"/>
              </w:rPr>
              <w:t>的讀法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複習聲母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 c s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含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z c s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錄音，辨別字的聲母，完成連線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聲母歌，唱兒歌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Arial Unicode MS"/>
                <w:color w:val="000000"/>
                <w:sz w:val="20"/>
                <w:lang w:eastAsia="zh-HK"/>
              </w:rPr>
              <w:t>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母歌</w:t>
            </w:r>
            <w:r>
              <w:rPr>
                <w:rFonts w:ascii="PMingLiU;新細明體" w:hAnsi="PMingLiU;新細明體" w:cs="Arial Unicode MS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19"/>
                <w:szCs w:val="19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 w:before="24" w:after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比較的對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出主要信息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7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掌握聆聽時要留意的信息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運用反義詞，説出不同的地方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60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輪流説出兩張圖中不同的地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「普通話影音教室」，觀看有關反義詞的兒歌動畫，認識更多反義詞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88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「朗讀園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笑話《三比四大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來比比看</w:t>
      </w:r>
      <w:r>
        <w:rPr/>
        <w:t>　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708"/>
        <w:gridCol w:w="3079"/>
        <w:gridCol w:w="1190"/>
        <w:gridCol w:w="1134"/>
        <w:gridCol w:w="938"/>
        <w:gridCol w:w="2897"/>
        <w:gridCol w:w="1665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們是雙胞胎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比較相同的地方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形容臉型和五官的用語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説在認識的人中，有沒有雙胞胎，他們長得像不像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0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</w:t>
            </w:r>
            <w:r>
              <w:rPr>
                <w:color w:val="000000"/>
                <w:sz w:val="20"/>
              </w:rPr>
              <w:t>握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en</w:t>
            </w:r>
            <w:r>
              <w:rPr>
                <w:color w:val="000000"/>
                <w:sz w:val="20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語音動畫」，跟讀歌謠，讀準</w:t>
            </w:r>
            <w:r>
              <w:rPr>
                <w:color w:val="000000"/>
                <w:sz w:val="20"/>
              </w:rPr>
              <w:t>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e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老師讀含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e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同學名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含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 en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聽辨音節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描述長相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29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同學臉型和五官相似的地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上「翻轉課堂」，觀看有關臉型和五官的影片，並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説出哪兩個同學的臉有相似的地方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和「量詞簡報」，做有關身體部位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5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76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用普通話跟家人説説家人跟自己臉型和五官相似的地方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二的「我的學習天地」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cs="PMingLiU;新細明體" w:ascii="PMingLiU;新細明體" w:hAnsi="PMingLiU;新細明體"/>
          <w:b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出外走走　　</w:t>
      </w:r>
    </w:p>
    <w:tbl>
      <w:tblPr>
        <w:tblW w:w="1448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38"/>
        <w:gridCol w:w="2861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天會下雨嗎？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表示擔心的説法，清楚地表達思想感情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形容天氣狀況的用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觀看「翻轉課堂」有關天氣狀況的影片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「普通話影音教室」，觀看有關天氣的兒歌動畫，然後説説今天的天氣怎麼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5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</w:t>
            </w:r>
            <w:r>
              <w:rPr>
                <w:color w:val="000000"/>
                <w:sz w:val="20"/>
              </w:rPr>
              <w:t>握韻母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ng ong</w:t>
            </w:r>
            <w:r>
              <w:rPr>
                <w:color w:val="000000"/>
                <w:sz w:val="20"/>
              </w:rPr>
              <w:t>的發音，以及拼讀相關的音節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80" w:hanging="2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語音動畫」，跟讀歌謠，讀準韻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 eng ong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拼讀含韻母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 eng ong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韻母歌，唱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  <w:r>
              <w:rPr>
                <w:rFonts w:ascii="Arial" w:hAnsi="Arial" w:cs="Arial"/>
                <w:color w:val="000000"/>
                <w:sz w:val="20"/>
                <w:lang w:eastAsia="zh-HK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n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88" w:hanging="14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n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eng ong</w:t>
            </w:r>
            <w:r>
              <w:rPr>
                <w:rFonts w:ascii="Arial" w:hAnsi="Arial" w:cs="Arial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圈出與拼音相配的漢字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076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天氣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45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報告天氣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預報天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抽「天氣卡」報告天氣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，做有關天氣狀況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「教學影片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認識更多有關天氣狀況的規範用語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天氣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教學影片：妙趣街頭普通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請聽我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清楚地説出讓自己擔心的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例子，説説甚麼事最讓自己擔心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出外走走　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78"/>
        <w:gridCol w:w="1708"/>
        <w:gridCol w:w="3107"/>
        <w:gridCol w:w="1176"/>
        <w:gridCol w:w="1134"/>
        <w:gridCol w:w="938"/>
        <w:gridCol w:w="2861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熱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描述冷熱的感覺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四季的名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「普通話影音教室」，觀看有關四季的兒歌動畫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跟唱兒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「一」、「不」的變調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含</w:t>
            </w:r>
            <w:r>
              <w:rPr>
                <w:rFonts w:cs="Times New Roman"/>
                <w:color w:val="000000"/>
                <w:sz w:val="20"/>
              </w:rPr>
              <w:t>「一」、「不」的語語，掌握「一」、「不」的不同讀法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完成「一」、「不」標調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</w:t>
            </w:r>
            <w:r>
              <w:rPr>
                <w:rFonts w:cs="Times New Roman"/>
                <w:color w:val="000000"/>
                <w:sz w:val="20"/>
              </w:rPr>
              <w:t>「語音互動遊戲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天氣和季節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聯繫生活經驗理解話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小精靈的提示，學習聯繫生活經驗理解話語的聆聽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「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讀出四季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跟讀歌詞，掌握四季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唱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四季轉不停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" w:ascii="Arial" w:hAnsi="Arial"/>
                <w:color w:val="000000"/>
                <w:sz w:val="20"/>
                <w:lang w:eastAsia="zh-HK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你問我答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描述冷熱的感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rFonts w:cs="Times New Roman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兩人一組，輪流抽</w:t>
            </w:r>
            <w:r>
              <w:rPr>
                <w:rFonts w:cs="Times New Roman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温度卡」，説出冷熱的感覺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温度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6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sz w:val="20"/>
          <w:lang w:eastAsia="zh-HK"/>
        </w:rPr>
      </w:pPr>
      <w:r>
        <w:rPr>
          <w:rFonts w:cs="PMingLiU;新細明體" w:ascii="PMingLiU;新細明體" w:hAnsi="PMingLiU;新細明體"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/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出外走走</w:t>
      </w:r>
      <w:r>
        <w:rPr/>
        <w:t>　　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78"/>
        <w:gridCol w:w="1708"/>
        <w:gridCol w:w="3107"/>
        <w:gridCol w:w="1176"/>
        <w:gridCol w:w="1134"/>
        <w:gridCol w:w="938"/>
        <w:gridCol w:w="2861"/>
        <w:gridCol w:w="1843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1"/>
                <w:szCs w:val="21"/>
              </w:rPr>
            </w:pPr>
            <w:r>
              <w:rPr>
                <w:rFonts w:eastAsia="標楷體"/>
                <w:b/>
                <w:sz w:val="21"/>
                <w:szCs w:val="21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D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1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起玩</w:t>
            </w:r>
            <w:r>
              <w:rPr>
                <w:sz w:val="16"/>
                <w:szCs w:val="16"/>
              </w:rPr>
              <w:t>兒</w:t>
            </w:r>
            <w:r>
              <w:rPr>
                <w:sz w:val="20"/>
                <w:szCs w:val="20"/>
              </w:rPr>
              <w:t>好嗎？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sz w:val="20"/>
                <w:szCs w:val="20"/>
              </w:rPr>
            </w:pPr>
            <w:r>
              <w:rPr>
                <w:rFonts w:cs="Dotum;돋움" w:ascii="Dotum;돋움" w:hAnsi="Dotum;돋움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一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邀請別人一起玩</w:t>
            </w:r>
            <w:r>
              <w:rPr>
                <w:rFonts w:cs="Times New Roman"/>
                <w:color w:val="000000"/>
                <w:sz w:val="16"/>
                <w:szCs w:val="16"/>
              </w:rPr>
              <w:t>兒</w:t>
            </w:r>
            <w:r>
              <w:rPr>
                <w:rFonts w:cs="Calibri" w:eastAsia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公園遊樂設施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把最喜歡的遊樂設施拍下來，放上「壁報板」，上課時跟同學説説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60"/>
              <w:ind w:left="311" w:hanging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80"/>
              <w:ind w:left="311" w:hanging="28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享受閒適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勤勞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兒化韻的發音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觀看</w:t>
            </w:r>
            <w:r>
              <w:rPr>
                <w:color w:val="000000"/>
                <w:sz w:val="20"/>
              </w:rPr>
              <w:t>「翻轉課堂」有關兒化韻的影片，並完成練習，認識兒化韻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找出課文中的兒化詞，跟老師讀準兒化詞的發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老師讀兒化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二教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在公園裏邀請別人一起玩</w:t>
            </w:r>
            <w:r>
              <w:rPr>
                <w:rFonts w:cs="Times New Roman"/>
                <w:color w:val="000000"/>
                <w:sz w:val="16"/>
                <w:szCs w:val="16"/>
              </w:rPr>
              <w:t>兒</w:t>
            </w:r>
            <w:r>
              <w:rPr>
                <w:rFonts w:cs="Times New Roman"/>
                <w:color w:val="000000"/>
                <w:sz w:val="20"/>
              </w:rPr>
              <w:t>的對話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480" w:hanging="48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三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HK"/>
              </w:rPr>
              <w:t>第四教節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Dotum;돋움" w:hAnsi="Dotum;돋움" w:cs="Dotum;돋움"/>
                <w:b/>
                <w:b/>
                <w:sz w:val="20"/>
                <w:szCs w:val="20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邀請別人一起玩</w:t>
            </w:r>
            <w:r>
              <w:rPr>
                <w:rFonts w:cs="Times New Roman"/>
                <w:color w:val="000000"/>
                <w:sz w:val="16"/>
                <w:szCs w:val="16"/>
              </w:rPr>
              <w:t>兒</w:t>
            </w:r>
            <w:r>
              <w:rPr>
                <w:rFonts w:cs="Times New Roman"/>
                <w:color w:val="000000"/>
                <w:sz w:val="20"/>
              </w:rPr>
              <w:t>，以及回應別人的邀請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公園遊樂設施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兩人一組，輪流邀請對方一起玩</w:t>
            </w:r>
            <w:r>
              <w:rPr>
                <w:rFonts w:ascii="PMingLiU;新細明體" w:hAnsi="PMingLiU;新細明體" w:cs="PMingLiU;新細明體"/>
                <w:color w:val="000000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242" w:hanging="242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寓言故事《螞蟻和蟬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三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温習室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公園裏玩耍時，用普通話邀請其他小朋友一起玩</w:t>
            </w:r>
            <w:r>
              <w:rPr>
                <w:rFonts w:ascii="PMingLiU;新細明體" w:hAnsi="PMingLiU;新細明體" w:cs="PMingLiU;新細明體"/>
                <w:color w:val="000000"/>
                <w:sz w:val="16"/>
                <w:szCs w:val="16"/>
              </w:rPr>
              <w:t>兒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numPr>
                <w:ilvl w:val="0"/>
                <w:numId w:val="0"/>
              </w:numPr>
              <w:spacing w:lineRule="exact" w:line="280" w:before="0" w:after="0"/>
              <w:ind w:left="1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szCs w:val="2"/>
          <w:lang w:eastAsia="zh-HK"/>
        </w:rPr>
      </w:pPr>
      <w:r>
        <w:rPr>
          <w:rFonts w:cs="PMingLiU;新細明體" w:ascii="PMingLiU;新細明體" w:hAnsi="PMingLiU;新細明體"/>
          <w:b/>
          <w:sz w:val="22"/>
          <w:szCs w:val="2"/>
          <w:lang w:eastAsia="zh-H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437" w:top="1021" w:footer="851" w:bottom="1021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Arial Unicode MS">
    <w:charset w:val="88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3096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3096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一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教學進度表　一下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  <w:lang w:val="en-US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  <w:lang w:val="en-US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numPr>
        <w:ilvl w:val="0"/>
        <w:numId w:val="3"/>
      </w:num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3:35:00Z</dcterms:created>
  <dc:creator>Sze, Jessica</dc:creator>
  <dc:description/>
  <cp:keywords/>
  <dc:language>en-US</dc:language>
  <cp:lastModifiedBy>Jessica Sze</cp:lastModifiedBy>
  <cp:lastPrinted>2019-10-09T10:23:00Z</cp:lastPrinted>
  <dcterms:modified xsi:type="dcterms:W3CDTF">2025-08-26T10:12:00Z</dcterms:modified>
  <cp:revision>11</cp:revision>
  <dc:subject/>
  <dc:title/>
</cp:coreProperties>
</file>